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color w:val="800000"/>
          <w:sz w:val="40"/>
          <w:szCs w:val="40"/>
        </w:rPr>
        <w:t>Fission Trigger v2.0</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y Decker</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hat the hell is Fission Trig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4"/>
          <w:szCs w:val="24"/>
        </w:rPr>
        <w:tab/>
      </w:r>
      <w:r>
        <w:rPr>
          <w:rFonts w:eastAsia="Times New Roman" w:cs="Times New Roman" w:ascii="Times New Roman" w:hAnsi="Times New Roman"/>
        </w:rPr>
        <w:t xml:space="preserve">Fission Trigger is a mIRC script now made for mIRC version 4.52 made by an avid IRCer and scripter. The original name of Fission Trigger was Silver Box but was changed to a better name (Fission Trigger) just cuz it sounded cooler. The original intent for Fission Trigger was to make ircing easier for myself. Then a few friends started to want it. And soon I noticed a lot of people had it and since it wasn't very complete people would make their own modifications to it. Some people would send me their modified scripts and i would look at them and take any cool features for ideas for making Fission Trigger better. Now Fission Trigger is a available to everyone and is a very powerful distribution by itself or with mods. I tried to make it low in k, high in perfomance. All that Killer Gold crap was making me sick. </w:t>
      </w:r>
      <w:r>
        <w:rPr>
          <w:rFonts w:eastAsia="Times New Roman" w:cs="Times New Roman" w:ascii="Times New Roman" w:hAnsi="Times New Roman"/>
          <w:b/>
          <w:bCs/>
        </w:rPr>
        <w:t xml:space="preserve">This script only works well with mIRC version 4.52. </w:t>
      </w:r>
      <w:r>
        <w:rPr>
          <w:rFonts w:eastAsia="Times New Roman" w:cs="Times New Roman" w:ascii="Times New Roman" w:hAnsi="Times New Roman"/>
        </w:rPr>
        <w:t>I was hesitant about doing that but with all the cool new abilities of the new mIRC I just had to.</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How do I install this thing?</w:t>
      </w:r>
      <w:r>
        <w:rPr>
          <w:rFonts w:eastAsia="Times New Roman" w:cs="Times New Roman" w:ascii="Times New Roman" w:hAnsi="Times New Roman"/>
        </w:rPr>
        <w:t xml:space="preserve"> </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b/>
          <w:b/>
          <w:bCs/>
          <w:sz w:val="24"/>
          <w:szCs w:val="24"/>
        </w:rPr>
      </w:pPr>
      <w:r>
        <w:rPr>
          <w:rFonts w:eastAsia="Times New Roman" w:cs="Times New Roman" w:ascii="Times New Roman" w:hAnsi="Times New Roman"/>
        </w:rPr>
        <w:t>Unzip fision20.zip</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b/>
          <w:b/>
          <w:bCs/>
          <w:sz w:val="24"/>
          <w:szCs w:val="24"/>
        </w:rPr>
      </w:pPr>
      <w:r>
        <w:rPr>
          <w:rFonts w:eastAsia="Times New Roman" w:cs="Times New Roman" w:ascii="Times New Roman" w:hAnsi="Times New Roman"/>
        </w:rPr>
        <w:t>Move or copy all the files that came from the zip into the directory mIRC is in.</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b/>
          <w:b/>
          <w:bCs/>
          <w:sz w:val="24"/>
          <w:szCs w:val="24"/>
        </w:rPr>
      </w:pPr>
      <w:r>
        <w:rPr>
          <w:rFonts w:eastAsia="Times New Roman" w:cs="Times New Roman" w:ascii="Times New Roman" w:hAnsi="Times New Roman"/>
        </w:rPr>
        <w:t>Start up mIRC! Thats i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b/>
          <w:bCs/>
          <w:sz w:val="24"/>
          <w:szCs w:val="24"/>
        </w:rPr>
        <w:t>Fission Trigger Featur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nits: Allows you to load selected unit. To go back to the main script clik 'fission' located in that Unit's menu bar pop-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way On/Off : Toggles you being away on or off. People can page you by typing /ctcp &lt;yournick&gt; P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page me type /ctcp &lt;yournick&gt; page" is added to whatever you put for an away message.) When someone pages you page.wav is played... I hope you have speakers. :) And their name, address, and what time they paged you is written to pages.txt which is displayed when you turn away of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utoQuit: Set a time and when your computer reaches that time mIRC will shut down. Note: If you have DCC connections running mIRC will ask you if you want to not shutdown and wait for a user respon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rmor: No, Light, or Heavy flood protection. Note: when Heavy or Light armor is on you do not respond to any CTCP commands so it is not possible for other people to trigger certain events as they would normally so use this only in emergenc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le Server: Allows you to turn your FServe, FServe Advertisements, and Join Messages off and on. The command for people to activate your file server is !Serve to they will have to type /ctcp &lt;yournick&gt; !Serve to get into your fileserver. This message should be put into your ad and join message (when someone joins a channel you auto-message them) so they know how to get into your FServe. An example of an Ad would be "For the best files on The Net type /ctcp Decker !Serve" and for a Auto-Join message "Hey man. Type /ctcp Decker !Serve to score some good files." The message button under file server allows you to edit your FServe's welcome message (the file displayed when someone first gets into your FSer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tup----[ File Server ]: Allows you to quickly set up your IRC File Server.</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Maximum Simultaneous Gets"= The number of files people can download from you at once.</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Server Directory"= The directory where people start in your FServe. ex. c:\server</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Welcome message file"= The filename to be used for your FServe welcome message, inculde path!</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Server Advertisement"= Message displayed in channels you are on promoting your FServe.</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Ad to be displayed every __ secs."= Time (in seconds) to pause between displaying your server ad.</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Join message" = The msg displayed in a private window to anyone who joins a channel you're 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tup-----[ Quik Files ]: Allows you to setup your quik files.... Fission Trigger only supports 2 at the moment.</w:t>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Quik Filename": The file (include path) to assign to quik file. ex (c:\warez\mirc41.zip)</w:t>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Quik File Title": The title of the quick file. ex ( mIRC version 4.1 Final Releas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Xlog On/Off: Toggles logging for every channel you're on and private messages on or off. 16 bit windows users will suffer because xlogging uses long filenames not supported in Windows 3.11 and below. You could be on #hackers and #data-exchange and all the actions in each of those channels will be written to the corresponding file (stuff that happens in #hack will be written to a file called #hack.txt and stuff that happens in #data-exchange will be written to #data-exchange.txt). All private messages will be written to a seperate file also. If someone named Napalm sends me a private message whatever he sends will be written to a file called napalm-private.tx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e: Anything YOU type will not be logg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Utilities: </w:t>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b/>
          <w:b/>
          <w:bCs/>
          <w:sz w:val="24"/>
          <w:szCs w:val="24"/>
        </w:rPr>
      </w:pPr>
      <w:r>
        <w:rPr>
          <w:rFonts w:eastAsia="Times New Roman" w:cs="Times New Roman" w:ascii="Times New Roman" w:hAnsi="Times New Roman"/>
        </w:rPr>
        <w:t>Clear Buffers: Clears all scrollback in all windows.</w:t>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b/>
          <w:b/>
          <w:bCs/>
          <w:sz w:val="24"/>
          <w:szCs w:val="24"/>
        </w:rPr>
      </w:pPr>
      <w:r>
        <w:rPr>
          <w:rFonts w:eastAsia="Times New Roman" w:cs="Times New Roman" w:ascii="Times New Roman" w:hAnsi="Times New Roman"/>
        </w:rPr>
        <w:t>DOS: Shell to MS-DOS. Type 'exit' to return to mIRC.</w:t>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b/>
          <w:b/>
          <w:bCs/>
          <w:sz w:val="24"/>
          <w:szCs w:val="24"/>
        </w:rPr>
      </w:pPr>
      <w:r>
        <w:rPr>
          <w:rFonts w:eastAsia="Times New Roman" w:cs="Times New Roman" w:ascii="Times New Roman" w:hAnsi="Times New Roman"/>
        </w:rPr>
        <w:t>Stats: Gives your user stats.</w:t>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b/>
          <w:b/>
          <w:bCs/>
          <w:sz w:val="24"/>
          <w:szCs w:val="24"/>
        </w:rPr>
      </w:pPr>
      <w:r>
        <w:rPr>
          <w:rFonts w:eastAsia="Times New Roman" w:cs="Times New Roman" w:ascii="Times New Roman" w:hAnsi="Times New Roman"/>
        </w:rPr>
        <w:t>Links: Displays all servers linked to the current server you are on.</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hat the hell are unit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nits were a way for me to give Fission Trigger multiple personalities. Instead of jamming all the stuff I wanted to into the script i made smaller scripts which carried out the things I wanted to be done. Not quite as complete as the main FT script but each unit is unique in what it does. And also works in conjucntion with the main script. All parts of a a unit's script (commands,popups, events, etc.) are in one main file corresponding to that unit. This allows for easy load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color w:val="808080"/>
          <w:sz w:val="24"/>
          <w:szCs w:val="24"/>
          <w:u w:val="single"/>
        </w:rPr>
      </w:pPr>
      <w:r>
        <w:rPr>
          <w:rFonts w:eastAsia="Times New Roman" w:cs="Times New Roman" w:ascii="Times New Roman" w:hAnsi="Times New Roman"/>
          <w:b/>
          <w:bCs/>
          <w:color w:val="808080"/>
          <w:sz w:val="24"/>
          <w:szCs w:val="24"/>
          <w:u w:val="single"/>
        </w:rPr>
        <w:t>Secret Squirrel Unit</w:t>
      </w:r>
    </w:p>
    <w:p>
      <w:pPr>
        <w:pStyle w:val="Normal"/>
        <w:spacing w:lineRule="auto" w:line="240"/>
        <w:rPr>
          <w:rFonts w:ascii="Times New Roman" w:hAnsi="Times New Roman" w:eastAsia="Times New Roman" w:cs="Times New Roman"/>
          <w:color w:val="808080"/>
          <w:sz w:val="24"/>
          <w:szCs w:val="24"/>
          <w:u w:val="single"/>
        </w:rPr>
      </w:pPr>
      <w:r>
        <w:rPr>
          <w:rFonts w:eastAsia="Times New Roman" w:cs="Times New Roman" w:ascii="Times New Roman" w:hAnsi="Times New Roman"/>
          <w:color w:val="808080"/>
          <w:sz w:val="24"/>
          <w:szCs w:val="24"/>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is a spy unit. The main features are Spy and C-Link. Spy as you probably guessed is for spying on the channel. C-Link is a channel link. Used for linking two channels togeth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mmands:</w:t>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mmsg &lt;message&gt; - messages all people except yourself in active channel with specified message.</w:t>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omsg &lt;message&gt; - messages all ops in current channel, you do not have to be an op to do this.</w:t>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mdop - deops everyone in current channel (if you are an op) except yourself.</w:t>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mop - ops everyone in currenct channel (if you are an op).</w:t>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mkick - kicks everyone out of current channel except yourself. (its a little slow)</w:t>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mctcp &lt;command&gt; - sends specified ctcp command to all in channel except yourself.</w:t>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minv &lt;channel-name&gt; - invites everyone in current channel to specified channel.</w:t>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linkon - starts C-Link</w:t>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linkoff - stops C-Link</w:t>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spyon - starts spying</w:t>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spyoff - stops spying</w:t>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 xml:space="preserve">/report - use this command while spying to tell your HQ Channel all the people on the channel you are spying 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color w:val="000080"/>
          <w:sz w:val="24"/>
          <w:szCs w:val="24"/>
          <w:u w:val="single"/>
        </w:rPr>
      </w:pPr>
      <w:r>
        <w:rPr>
          <w:rFonts w:eastAsia="Times New Roman" w:cs="Times New Roman" w:ascii="Times New Roman" w:hAnsi="Times New Roman"/>
          <w:b/>
          <w:bCs/>
          <w:color w:val="000080"/>
          <w:sz w:val="24"/>
          <w:szCs w:val="24"/>
          <w:u w:val="single"/>
        </w:rPr>
        <w:t>F-Bot Unit</w:t>
      </w:r>
    </w:p>
    <w:p>
      <w:pPr>
        <w:pStyle w:val="Normal"/>
        <w:spacing w:lineRule="auto" w:line="240"/>
        <w:rPr>
          <w:rFonts w:ascii="Times New Roman" w:hAnsi="Times New Roman" w:eastAsia="Times New Roman" w:cs="Times New Roman"/>
          <w:b/>
          <w:b/>
          <w:bCs/>
          <w:color w:val="000080"/>
          <w:sz w:val="24"/>
          <w:szCs w:val="24"/>
          <w:u w:val="single"/>
        </w:rPr>
      </w:pPr>
      <w:r>
        <w:rPr>
          <w:rFonts w:eastAsia="Times New Roman" w:cs="Times New Roman" w:ascii="Times New Roman" w:hAnsi="Times New Roman"/>
          <w:b/>
          <w:bCs/>
          <w:color w:val="000080"/>
          <w:sz w:val="24"/>
          <w:szCs w:val="24"/>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is a generic bot. Fission Bot :) , used mostly as a place holder while you are away for maintaining a channel. Some people thought it meant File Bot or Flood Bot but sorry people, Fission Bot is what it mean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ost commands can be executed from pop-up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mmands:</w:t>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tprot &lt;channel-name&gt; &lt;topic&gt; - Sets topic in specified channel to specified topic. Also protects the topic from being changed.</w:t>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tprotoff - turns off topic gua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color w:val="800000"/>
          <w:sz w:val="24"/>
          <w:szCs w:val="24"/>
          <w:u w:val="single"/>
        </w:rPr>
      </w:pPr>
      <w:r>
        <w:rPr>
          <w:rFonts w:eastAsia="Times New Roman" w:cs="Times New Roman" w:ascii="Times New Roman" w:hAnsi="Times New Roman"/>
          <w:b/>
          <w:bCs/>
          <w:color w:val="800000"/>
          <w:sz w:val="24"/>
          <w:szCs w:val="24"/>
          <w:u w:val="single"/>
        </w:rPr>
        <w:t>Rage Unit</w:t>
      </w:r>
    </w:p>
    <w:p>
      <w:pPr>
        <w:pStyle w:val="Normal"/>
        <w:spacing w:lineRule="auto" w:line="240"/>
        <w:rPr>
          <w:rFonts w:ascii="Times New Roman" w:hAnsi="Times New Roman" w:eastAsia="Times New Roman" w:cs="Times New Roman"/>
          <w:b/>
          <w:b/>
          <w:bCs/>
          <w:color w:val="800000"/>
          <w:sz w:val="24"/>
          <w:szCs w:val="24"/>
          <w:u w:val="single"/>
        </w:rPr>
      </w:pPr>
      <w:r>
        <w:rPr>
          <w:rFonts w:eastAsia="Times New Roman" w:cs="Times New Roman" w:ascii="Times New Roman" w:hAnsi="Times New Roman"/>
          <w:b/>
          <w:bCs/>
          <w:color w:val="800000"/>
          <w:sz w:val="24"/>
          <w:szCs w:val="24"/>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is the war script. Fully suited for heavy war times. All commands can be executed quickly from pop-ups because when you need to flood someone quick you may not have time to type. The floods that are available are powerful but not powerful enough by themselves. You need at least two mirc sessions running Fission Trigger's Rage Unit to successfully flood someone off a server. It would be just like running a clone. You might be able to flood someone off by yourself if that person doesn't have any flood protection. But even then with its still difficult (but I have done it once or twi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mmands:</w:t>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mdop - deops everyone in current channel (if you are an op) except yourself.</w:t>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mop - ops everyone in currenct channel (if you are an op).</w:t>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mkick - kicks everyone out of current channel except yourself. (its a little slow)</w:t>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mctcp &lt;command&gt; - sends specified ctcp command to all in channel except yoursel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ide Not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pPr>
      <w:r>
        <w:rPr>
          <w:rFonts w:eastAsia="Times New Roman" w:cs="Times New Roman" w:ascii="Times New Roman" w:hAnsi="Times New Roman"/>
        </w:rPr>
        <w:t xml:space="preserve">I realize with such a large script there are going to be unforseen bugs that I overlooked. But when I see them or you tell me about them I'll fix them for the new version of Fission Trigger. I hope you like this script and have as much fun using this script as I have had making it. If you would like to email me to recieve the newest version of Fission Trigger as soon as it comes out send mail to </w:t>
      </w:r>
      <w:r>
        <w:rPr>
          <w:rFonts w:eastAsia="Times New Roman" w:cs="Times New Roman" w:ascii="Times New Roman" w:hAnsi="Times New Roman"/>
          <w:b/>
          <w:bCs/>
        </w:rPr>
        <w:t xml:space="preserve">adam@tigger.georgetown.edu </w:t>
      </w:r>
      <w:r>
        <w:rPr>
          <w:rFonts w:eastAsia="Times New Roman" w:cs="Times New Roman" w:ascii="Times New Roman" w:hAnsi="Times New Roman"/>
        </w:rPr>
        <w:t>with Fission Trigger as the subject. Or you might want to talk to me on IRC. Thats cool too, I am usually on #elounge. Have phun and hack the plane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